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616"/>
      </w:tblGrid>
      <w:tr>
        <w:trPr>
          <w:trHeight w:val="7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Část dokumentace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části dokumentace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CKÁ ZPRÁVA</w:t>
            </w:r>
          </w:p>
        </w:tc>
      </w:tr>
      <w:tr>
        <w:trPr>
          <w:trHeight w:val="26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1.1.2-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ŮDORYS 1. NP – NOVÝ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ŘEZ A – NOVÝ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HLEDY – NOVÝ 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ŘECHA</w:t>
            </w:r>
          </w:p>
        </w:tc>
      </w:tr>
      <w:tr>
        <w:trPr>
          <w:trHeight w:val="26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1 – ZATEPLENÍ OBVODOVÉ STĚNY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2 – UKONČNÍ OSTĚNÍ U OKNA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3 – VNĚJŠÍ NÁROŽÍ - ZATEPLENÍ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4 – ZALOŽENÍ TEP. IZOL. ZAKL. LIŠTOU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5 – OKENNÍ PARAPET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6 – ZATEPLENÍ SOKLU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7 – ZETEPLENÍ U STŘÍŠKY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8 - ATIKA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9 – REVIZNÍ ŽEBŘÍK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DVEŘÍ A VRAT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KLEMPÍŘSKÝCH VÝROBKŮ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OKEN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ZÁMEČNICKÝCH VÝROBKŮ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616"/>
      </w:tblGrid>
      <w:tr>
        <w:trPr>
          <w:trHeight w:val="7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Část dokumentace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části dokumentace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CKÁ ZPRÁVA</w:t>
            </w:r>
          </w:p>
        </w:tc>
      </w:tr>
      <w:tr>
        <w:trPr>
          <w:trHeight w:val="26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1.1.2-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ŮDORYS 1. NP – NOVÝ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ŘEZ A – NOVÝ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HLEDY – NOVÝ  STAV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ŘECHA</w:t>
            </w:r>
          </w:p>
        </w:tc>
      </w:tr>
      <w:tr>
        <w:trPr>
          <w:trHeight w:val="26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1 – ZATEPLENÍ OBVODOVÉ STĚNY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2 – UKONČNÍ OSTĚNÍ U OKNA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3 – VNĚJŠÍ NÁROŽÍ - ZATEPLENÍ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4 – ZALOŽENÍ TEP. IZOL. ZAKL. LIŠTOU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0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5 – OKENNÍ PARAPET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6 – ZATEPLENÍ SOKLU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7 – ZETEPLENÍ U STŘÍŠKY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8 - ATIKA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1.2-1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 Č. 9 – REVIZNÍ ŽEBŘÍK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DVEŘÍ A VRAT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KLEMPÍŘSKÝCH VÝROBKŮ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OKEN</w:t>
            </w:r>
          </w:p>
        </w:tc>
      </w:tr>
      <w:tr>
        <w:trPr>
          <w:trHeight w:val="27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ULKA ZÁMEČNICKÝCH VÝROBKŮ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2:00Z</dcterms:created>
  <dc:creator>-</dc:creator>
  <dc:description/>
  <cp:keywords/>
  <dc:language>en-US</dc:language>
  <cp:lastModifiedBy>-</cp:lastModifiedBy>
  <cp:lastPrinted>2016-06-03T12:47:00Z</cp:lastPrinted>
  <dcterms:modified xsi:type="dcterms:W3CDTF">2016-06-03T10:47:00Z</dcterms:modified>
  <cp:revision>7</cp:revision>
  <dc:subject/>
  <dc:title/>
</cp:coreProperties>
</file>